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.60</w:t>
        <w:tab/>
        <w:t>C.</w:t>
        <w:tab/>
        <w:t>Checklist: Documents to Obtai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1.</w:t>
        <w:tab/>
        <w:t>Copy of contract to be rescinded and all relevant documents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2.</w:t>
        <w:tab/>
        <w:t>Evidence of current state of title (preliminary title report, litigation guaranty, or special search by title company as instructed by attorney)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3.</w:t>
        <w:tab/>
        <w:t>Copies of relevant documents in chain of title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4.</w:t>
        <w:tab/>
        <w:t>Documents showing legal description of property</w:t>
      </w:r>
    </w:p>
    <w:p>
      <w:pPr>
        <w:pStyle w:val="ChecklistNum1"/>
        <w:numPr>
          <w:ilvl w:val="0"/>
          <w:numId w:val="0"/>
        </w:numPr>
        <w:spacing w:before="0" w:after="120"/>
        <w:ind w:left="108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4:29:00Z</dcterms:created>
  <dc:creator/>
  <dc:description/>
  <cp:keywords/>
  <dc:language>en-US</dc:language>
  <cp:lastModifiedBy>weavers</cp:lastModifiedBy>
  <cp:lastPrinted>2003-05-02T11:57:00Z</cp:lastPrinted>
  <dcterms:modified xsi:type="dcterms:W3CDTF">2009-07-23T14:29:00Z</dcterms:modified>
  <cp:revision>2</cp:revision>
  <dc:subject/>
  <dc:title>||§1</dc:title>
</cp:coreProperties>
</file>